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рнолучинского городского поселения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6.11.2017 № 203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авилам определения требований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закупаемым муниципальными органами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рнолучинского городского поселения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подведомственными им казенными учреждениями,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ыми учреждениями и унитарными предприятиям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ьным видам товаров, работ, услуг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в том числе предельных цен товаров, работ, услуг)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center"/>
        <w:rPr/>
      </w:pPr>
      <w:bookmarkStart w:id="0" w:name="P173"/>
      <w:bookmarkEnd w:id="0"/>
      <w:r>
        <w:rPr>
          <w:rFonts w:cs="Times New Roman" w:ascii="Times New Roman" w:hAnsi="Times New Roman"/>
          <w:sz w:val="28"/>
          <w:szCs w:val="28"/>
        </w:rPr>
        <w:t>ОБЯЗАТЕЛЬНЫЙ ПЕРЕЧЕНЬ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ьных видов товаров, работ, услуг, в отношении которых определяются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потребительским свойствам (в том числе качеству) и иным характеристикам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том числе предельные цены товаров, работ, услуг)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10"/>
        <w:gridCol w:w="1133"/>
        <w:gridCol w:w="1216"/>
        <w:gridCol w:w="789"/>
        <w:gridCol w:w="931"/>
        <w:gridCol w:w="1803"/>
        <w:gridCol w:w="1641"/>
        <w:gridCol w:w="1620"/>
        <w:gridCol w:w="1355"/>
        <w:gridCol w:w="993"/>
        <w:gridCol w:w="1054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2">
              <w:r>
                <w:rPr>
                  <w:rFonts w:cs="Times New Roman" w:ascii="Times New Roman" w:hAnsi="Times New Roman"/>
                  <w:sz w:val="16"/>
                  <w:szCs w:val="16"/>
                </w:rPr>
                <w:t>ОКПД</w:t>
              </w:r>
            </w:hyperlink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13" w:right="0" w:firstLine="1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-ние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орган Чернолучинского городского посел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зенные учреждения и бюджетные учреждения</w:t>
            </w:r>
          </w:p>
        </w:tc>
      </w:tr>
      <w:tr>
        <w:trPr>
          <w:trHeight w:val="1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долж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е должности муниципальной служб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или 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и категории "главные специалис-ты"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и категории "ведущие специалис-т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и категории " специалис-ты"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10"/>
        <w:gridCol w:w="1133"/>
        <w:gridCol w:w="1216"/>
        <w:gridCol w:w="789"/>
        <w:gridCol w:w="931"/>
        <w:gridCol w:w="1803"/>
        <w:gridCol w:w="1641"/>
        <w:gridCol w:w="1620"/>
        <w:gridCol w:w="1355"/>
        <w:gridCol w:w="993"/>
        <w:gridCol w:w="1054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2.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ы вычислитель-ные электронные цифровые портативные массой не более 10 кг для автоматичес-кой обработки данных ("лэптопы", "ноутбуки", "сабноутбу-ки"). Пояснения по требуемой продукции: ноутбуки, планшетные компьюте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-ленное программное обеспечение, предельная це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2.15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ы вычислитель-ные электронные цифровые прочие, содержащие или не содержащие в одном корпусе одно или два из следующих устройств для автоматичес-кой обработки данных: запоминаю-щие устройства, устройства ввода, устройства вывода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ой продукции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ьютеры персональные настольные, рабочие станции выво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-темный блок и монитор), размер экрана/монито-ра, тип процессора, 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-ленное программное обеспечение, предельная це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2.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а ввода/вывода данных, содержащие или не содержащие в одном корпусе запоминаю-щие устройства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ой продукции: принтеры, сканеры, многофункци-ональные устройств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 (струйный/ла-зерный - для принтера/многофункциональ-ного устройства), разрешение сканирования (для сканера/много-функциональ-ного устройства), цветность (цветной/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-белый), максимальный формат, скорость печати/скани-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я, наличие дополнитель-ных модулей и интерфейсов (сетевой интерфейс, устройства чтения карт памяти и т.д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20.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ура передающая для радиосвязи, радиовещания и телевидения.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ой продукции: телефоны мобиль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/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), поддерживае-мые стандарты, операционная система, время работы, метод управления (сенсорный/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а службы, предельная це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тыс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 ты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 ты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10.2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 легковые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, предельная це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4F6228"/>
                <w:sz w:val="16"/>
                <w:szCs w:val="16"/>
              </w:rPr>
              <w:t>6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4F6228"/>
                <w:sz w:val="14"/>
                <w:szCs w:val="24"/>
                <w:lang w:eastAsia="ru-RU"/>
              </w:rPr>
              <w:t>50.10.21.00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4F6228"/>
                <w:sz w:val="16"/>
                <w:szCs w:val="16"/>
              </w:rPr>
              <w:t>Автомобили легковые, импортные подержанные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4F622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6228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4F6228"/>
                <w:sz w:val="1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F6228"/>
                <w:sz w:val="1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4F622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F6228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1.11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 с металличес-ким каркас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кожа натураль-ная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искусственная кожа, мебельный (искусствен-ный) мех, искусственная замша (микрофибра), ткань, нетканые материалы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-ная кожа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-ная кожа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кожа натураль-ная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искусствен-ная кожа, мебельный (искус-ственный) мех, искусствен-ная замша (микрофиб-ра), ткань,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-ная кожа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ткань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ткань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1.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бель для сидения с деревянным каркасом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массив древесины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ценных" пород (твердолис-твенных и тропических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древесина хвойных и мягколист-венных пород: береза, лиственница, сосна, е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гколист-венных пород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реза, лиственни-ца, сосна, 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гколист-венных пород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реза, лиственни-ца, сосна, ель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гколист-венных пород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а, лиственни-ца, сосна, 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гколист-венных пород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а, лиственни-ца, сосна, 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гколист-венных пород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реза, лиственни-ца, сосна, 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гколист-венных пород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а, лиственни-ца, сосна, 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кожа натураль-на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искусственная кожа,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-ная кожа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-ная кожа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кожа натураль-на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искусствен-ная кожа,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-ная кожа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ткань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: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ткань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- нетканые материа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2.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бель металлическая для офисов, администра-тивных помещений, учебных заведений, учреждений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ы и т.п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2.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еревянная для офисов, администра-тивных помещений, учебных заведений, учреждений культуры и т.п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массив древесины "ценных" пород (твердо-лиственных и тропических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древесина хвойных и мягколист-венных пор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 – древесина хвойных и мягколист-венных пород</w:t>
            </w:r>
          </w:p>
        </w:tc>
      </w:tr>
    </w:tbl>
    <w:p>
      <w:pPr>
        <w:pStyle w:val="ConsPlus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1701" w:right="1134" w:gutter="0" w:header="709" w:top="170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/>
      </w:rPr>
      <w:t>6</w:t>
    </w:r>
    <w:r>
      <w:rPr>
        <w:sz w:val="28"/>
        <w:szCs w:val="28"/>
        <w:rFonts w:cs="Times New Roman" w:ascii="Times New Roman" w:hAnsi="Times New Roman"/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8"/>
      <w:szCs w:val="28"/>
      <w:lang w:val="ru-RU" w:eastAsia="ru-RU" w:bidi="ar-SA"/>
    </w:rPr>
  </w:style>
  <w:style w:type="paragraph" w:styleId="ConsPlusDocList">
    <w:name w:val="ConsPlusDocLis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8"/>
      <w:szCs w:val="28"/>
      <w:lang w:val="ru-RU" w:eastAsia="ru-RU" w:bidi="ar-SA"/>
    </w:rPr>
  </w:style>
  <w:style w:type="paragraph" w:styleId="ConsPlusJurTerm">
    <w:name w:val="ConsPlusJurTerm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6"/>
      <w:szCs w:val="2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D6F5F995FD9E21AF47C1C9248CCAD13AF00BFDD0803E68D65C57459BEFrCD" TargetMode="External"/><Relationship Id="rId3" Type="http://schemas.openxmlformats.org/officeDocument/2006/relationships/hyperlink" Target="consultantplus://offline/ref=0FD6F5F995FD9E21AF47C1C9248CCAD13AF00FFED6863E68D65C57459BEFrCD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8034</Characters>
  <CharactersWithSpaces>7179</CharactersWithSpaces>
  <Company>Ministerst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32:00Z</dcterms:created>
  <dc:creator>ipetrov</dc:creator>
  <dc:description/>
  <dc:language>en-US</dc:language>
  <cp:lastModifiedBy/>
  <cp:lastPrinted>2015-12-09T09:37:00Z</cp:lastPrinted>
  <dcterms:modified xsi:type="dcterms:W3CDTF">2017-11-26T11:46:00Z</dcterms:modified>
  <cp:revision>14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