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01.07.2024  № П-24/ЧРНОМС - 107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 2 квартал 2024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2 квартал 2024 года по доходам в сумме 20 877,3 тыс. рублей, расходам в сумме 24 105,9 тыс. рублей с превышением расходов над доходами (дефицит бюджета) в сумме 3 228,60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2 квартал 2024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2 квартал 2024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2 квартал 2024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 квартале 2024 года, согласно приложению № 4 к настоящему постановлению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 квартале 2024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2 квартал 2024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24-07-12T16:02:00Z</cp:lastPrinted>
  <dcterms:modified xsi:type="dcterms:W3CDTF">2024-07-12T10:02:00Z</dcterms:modified>
  <cp:revision>42</cp:revision>
  <dc:subject/>
  <dc:title> </dc:title>
</cp:coreProperties>
</file>