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ОГО  МУНИЦИПАЛЬНОГО  РАЙОНА ОМСКОЙ 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6.2023 № 17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1"/>
        <w:widowControl w:val="false"/>
        <w:tabs>
          <w:tab w:val="clear" w:pos="708"/>
          <w:tab w:val="left" w:pos="516" w:leader="none"/>
        </w:tabs>
        <w:suppressAutoHyphens w:val="true"/>
        <w:rPr>
          <w:rFonts w:ascii="Times New Roman" w:hAnsi="Times New Roman" w:cs="Times New Roman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  <w:shd w:fill="FFFFFF" w:val="clear"/>
        </w:rPr>
        <w:t>Об утверждении Правил землепользования и застройки Чернолучинского городского поселения Омского муниципального района Ом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Градостроительным кодексом Российской Федерации от 29 декабря 2004 г. № 190-ФЗ</w:t>
      </w:r>
      <w:r>
        <w:rPr>
          <w:sz w:val="28"/>
          <w:szCs w:val="28"/>
        </w:rPr>
        <w:t xml:space="preserve">, Федеральным законом от 06.10.2003 № 131-ФЗ «Об общих принципах организации местного самоуправления в Российской Федерации», руководствуясь Уставом Чернолучинского городского поселения Омского муниципального района Омской области  Совет Чернолучинского городского поселения Омского муниципального района Ом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землепользования и застройки Чернолучинского городского поселения Омского муниципального района Омской области,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ешение Совета Чернолучинского городского поселения Омского муниципального района Омской области от 31 августа 2012 года № 32 «Об утверждении правил землепользования и застройки Чернолучинского городского поселения Омского муниципального района Омской области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800" w:leader="none"/>
        </w:tabs>
        <w:jc w:val="both"/>
        <w:rPr/>
      </w:pPr>
      <w:r>
        <w:rPr>
          <w:sz w:val="28"/>
          <w:szCs w:val="28"/>
        </w:rPr>
        <w:tab/>
        <w:tab/>
        <w:t>2) Решение Совета Чернолучинского городского поселения Омского муниципального района Омской области от 19 марта 2014 года № 3 «Об утверждении внесения изменений в Правила землепользования и застройки Чернолучинского городского поселения Омск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ешение Совета Чернолучинского городского поселения Омского муниципального района Омской области 10 марта 2017 года № 7 «О внесении изменений в Правила землепользования и застройки Чернолучинского городского поселения Омского района Омской области утвержденных Решением Совета Чернолучинского городского поселения Омского муниципального района Омской области 19.03.2014 № 3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Омский муниципальный вестник» и разместить на официальном сайте Чернолучинского городского поселения www.чернолучье.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публикования.</w:t>
        <w:br/>
        <w:t xml:space="preserve">    </w:t>
        <w:tab/>
        <w:t>5.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   Н.В. Юрки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jc w:val="both"/>
      <w:textAlignment w:val="baseline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4:08:00Z</dcterms:created>
  <dc:creator>Admin</dc:creator>
  <dc:description/>
  <cp:keywords/>
  <dc:language>en-US</dc:language>
  <cp:lastModifiedBy>Chernoluch</cp:lastModifiedBy>
  <cp:lastPrinted>2023-06-19T11:07:00Z</cp:lastPrinted>
  <dcterms:modified xsi:type="dcterms:W3CDTF">2023-06-20T04:08:00Z</dcterms:modified>
  <cp:revision>2</cp:revision>
  <dc:subject/>
  <dc:title/>
</cp:coreProperties>
</file>